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к годовому докладу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АНЖИРОВАННЫЙ 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ограмм муниципального образования  Стародеревянковского сельского поселения Каневского района по значению их эффективности, рассчитанной в соответствии с Методикой оценки эффективности реализации муниципальной программы, утвержд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м администрации муниципального образования Стародеревянковского сельского поселения Каневского район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>от 29.10.201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>№ 316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утверждении Порядка принятия решения о разработке, формирования, реализации и оценки эффективности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еализации муниципальных программ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тар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26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976"/>
        <w:gridCol w:w="2269"/>
        <w:gridCol w:w="44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" w:leader="none"/>
              </w:tabs>
              <w:ind w:left="0" w:right="-117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 ра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>Показатель эффективности реализации муниципальной программ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Вывод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Средня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« </w:t>
            </w:r>
            <w:r>
              <w:rPr>
                <w:rFonts w:eastAsia="Calibri" w:cs="Times New Roman"/>
                <w:sz w:val="26"/>
                <w:szCs w:val="26"/>
              </w:rPr>
              <w:t>Информационное общество Стародеревянковского сельского поселения Каневского район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 w:cs="Times New Roman"/>
                <w:sz w:val="26"/>
                <w:szCs w:val="26"/>
              </w:rPr>
              <w:t>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aps/>
              </w:rPr>
              <w:t>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–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Средня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сельского хозяйств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 </w:t>
            </w:r>
            <w:r>
              <w:rPr>
                <w:rFonts w:eastAsia="Calibri" w:cs="Times New Roman"/>
                <w:sz w:val="26"/>
                <w:szCs w:val="26"/>
              </w:rPr>
      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высокая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жилищно-коммунального хозяйств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21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4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Молодежь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эффективность реализации муниципальной программы -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высокая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культуры   в Стародеревянковском сельском поселении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7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средня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«Развитие физической культуры и спорта» в Стародеревянковском сельском поселении Каневского района»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НЕУдовлетворительная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2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ценка деятельности ответственных исполнителей, сформированная на основе оценки эффективности муниципальных программ</w:t>
      </w:r>
    </w:p>
    <w:p>
      <w:pPr>
        <w:pStyle w:val="Heading1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2021 год стал  годом реализации муниципальных программ в соответствии   с </w:t>
      </w:r>
      <w:r>
        <w:rPr>
          <w:bCs/>
        </w:rPr>
        <w:t>Порядком  принятия решения о разработке муниципальных программ муниципального образования Стародеревянковского сельского поселения Каневского района, их формирования, реализации и проведения оценки эффективности  их  реализации, утвержденного постановлением Администрации Стародеревянковского сельского поселения Каневского района от 29.10.2014 года № 316( в редакции от 22.05.2020 г. № 123) (далее - Порядок).</w:t>
      </w:r>
    </w:p>
    <w:p>
      <w:pPr>
        <w:pStyle w:val="21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начительное влияние на реализацию программ оказали организационные факторы, связанные с вопросами управления  ходом реализации муниципальных программам (включались дополнительные соисполнители программ, вносились изменения и дополнения в механизм реализации программ, уточнялись формулировки в мероприятия программ) и формированием отчетных материалов. </w:t>
      </w:r>
    </w:p>
    <w:p>
      <w:pPr>
        <w:pStyle w:val="212"/>
        <w:spacing w:lineRule="auto" w:line="240"/>
        <w:ind w:left="0" w:right="0" w:hanging="0"/>
        <w:jc w:val="center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едложения по изменению форм и методов управления реализацией муниципальных программ, о сокращении (увеличении) финансирования и (или) прекращении действия (включении) новых  основных мероприятий (в случае необходим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>На 2022 год приняты</w:t>
      </w:r>
      <w:r>
        <w:rPr>
          <w:b/>
          <w:sz w:val="26"/>
          <w:szCs w:val="26"/>
        </w:rPr>
        <w:t xml:space="preserve"> м</w:t>
      </w:r>
      <w:r>
        <w:rPr/>
        <w:t>униципальные программы. которые подлежат дальнейшему финансированию в рамках заявленных ассигнований в бюджете поселения на 2022год.</w:t>
      </w:r>
    </w:p>
    <w:p>
      <w:pPr>
        <w:pStyle w:val="212"/>
        <w:spacing w:lineRule="auto" w:line="240"/>
        <w:rPr/>
      </w:pPr>
      <w:r>
        <w:rPr/>
        <w:t>На основании анализа реализации и оценки эффективности муниципальных программ целесообразно ответственным исполнителям муниципальных программ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 xml:space="preserve">обратить внимание на усиление работы с соисполнителями программ; 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проработать формулировку и перечень целевых показателей (индикаторов), сбор информации по которым затруднителен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своевременно вносить изменения в муниципальные программы на основании принятых решений о внесении изменений в бюджет поселения в течении 3-х месяцев со дня вступления решения в силу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ри подготовке изменений в муниципальную программу уточнять значение целевых индикаторов и показателей на 2022год и последующие периоды, значение которых может быть достигнуто при утвержденных объемах финансирования на текущий год и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autoSpaceDE w:val="true"/>
      <w:ind w:left="360" w:right="0" w:hanging="0"/>
      <w:jc w:val="both"/>
    </w:pPr>
    <w:rPr>
      <w:sz w:val="28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Times New Roman"/>
      <w:lang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Times New Roman"/>
      <w:lang w:bidi="ar-SA"/>
    </w:rPr>
  </w:style>
  <w:style w:type="paragraph" w:styleId="212">
    <w:name w:val="Основной текст 21"/>
    <w:basedOn w:val="Normal"/>
    <w:qFormat/>
    <w:pPr>
      <w:snapToGrid w:val="true"/>
      <w:spacing w:lineRule="auto" w:line="288"/>
      <w:ind w:left="0" w:right="0" w:firstLine="7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4:00Z</dcterms:created>
  <dc:creator>ÍÏÏ "Ãàðàíò-Ñåðâèñ"</dc:creator>
  <dc:description>Äîêóìåíò ýêñïîðòèðîâàí èç ñèñòåìû ÃÀÐÀÍÒ</dc:description>
  <cp:keywords/>
  <dc:language>en-US</dc:language>
  <cp:lastModifiedBy>IRU-USER</cp:lastModifiedBy>
  <cp:lastPrinted>2018-03-12T12:58:00Z</cp:lastPrinted>
  <dcterms:modified xsi:type="dcterms:W3CDTF">2022-02-17T12:48:00Z</dcterms:modified>
  <cp:revision>2</cp:revision>
  <dc:subject/>
  <dc:title/>
</cp:coreProperties>
</file>